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73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Управления образования Администрации Ивдельского городского о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.07.2016 </w:t>
              <w:softHyphen/>
              <w:softHyphen/>
              <w:softHyphen/>
              <w:softHyphen/>
              <w:softHyphen/>
              <w:softHyphen/>
              <w:t>№ _7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-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график мероприятий («Дорожная карта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еспечению введения федеральных государственных образовательных стандар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хся с ограниченными возможностями здоровья в образовательных учреждения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ложенных на территории Ивдельского городск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ведения федерального государственного образовательного стандарта начального общего образовани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(интеллектуальными нарушениями) (далее – ФГОС ОВЗ) в Ивдельском городском округе необходимо проведение ряда мероприятий по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ормативно-правового, методического и аналитического обеспечения введения и реализации ФГОС ОВ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организационного обеспечения введения и реализации ФГОС ОВ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адрового обеспечения введения и реализации ФГОС ОВ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финансово-экономического обеспечения введения и реализации ФГОС ОВ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ормационного обеспечения введения и реализации ФГОС ОВ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975"/>
        <w:gridCol w:w="1961"/>
        <w:gridCol w:w="2788"/>
        <w:gridCol w:w="3239"/>
        <w:gridCol w:w="2943"/>
      </w:tblGrid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мероприят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уровень/Уровень учредителя образовательного учрежд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образовательного  учреждения</w:t>
            </w:r>
          </w:p>
        </w:tc>
      </w:tr>
      <w:tr>
        <w:trPr>
          <w:trHeight w:val="34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39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рмативных правовых актов, обеспечивающих введение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2015 – май 2016 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лана-графика (сетевого графика, дорожной карты) введения ФГОС ОВЗ в Ивдельском городском округ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лана-графика (сетевого графика, дорожной карты) введения ФГОС ОВЗ в ОУ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еобходимых нормативных актов на муниципальном уровне для введения ФГОС  ОВ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еобходимых локальных актов на уровне ОУ для введения ФГОС ОВЗ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азъяснений по отдельным вопросам введения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2015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зъяснительной работы, организация мероприятий по ознакомлению с разъяснениям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ъяснений в практической деятельности ОУ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тодических рекомендаций по разработке на основе ФГОС ОВЗ адаптированной основной образовательной программы образовательной организ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2015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методических рекомендаций до образовательных организац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етодических рекомендаций в практической деятельности ОУ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следования по оценке готовности к введению ФГОС ОВЗ (нормативно-правовое, организационно-методическое, кадровое, материально-техническое обеспечение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анализ информ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просах, заполнение карты готовности к введению ФГОС ОВЗ, подготовка информационных материалов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 использование в практике инструктивно-методических писем Минобрнауки России с разъяснениями по отдельным вопросам введения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вещаний с руководителями образовательных учреждений, доведение инструктивно-методических писем до образовательных организац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ъяснений в практической деятельности ОУ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 практике методических рекомендаций Минобрнауки России по разработке на основе ФГОС ОВЗ адаптированной основной образовательной программ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вещаний с руководителями образовательных учреждений, доведение методических рекомендаций до образовательных организац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етодических рекомендаций в практической деятельности ОУ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условий реализации ФГОС образования обучающихся с ОВЗ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5 г. – декабрь 2016 г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для мониторинга и направление в МОПО С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на уровне ОО и направление материалов в МОУО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адаптированных основных общеобразовательных программ образования обучающихся с ограниченными возможностями здоровь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5 г. – май 2016 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зработке адаптированной основной общеобразов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вещаний и семинаров с руководителями О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адаптированных основных общеобразовательных программ образования обучающихся с ограниченными возможностями здоровья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примерных образовательных программ, находя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едеральном реестре примерных образовательных программ, используемых в образовательном процессе в соответствии с ФГОС ОВЗ, при разработке основных образовательных програм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бсуждения вариативных примерных образовательных программ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имерных образовательных программ, находящихся в федеральном реестр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ных образовательных программ, используемых в образовательном процессе в соответствии с ФГОС ОВЗ, при разработке основных образовательных программ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ониторинга образования детей с ограниченными возможностями здоровья (в соответствии с приказом Минобрнауки России от 02.03.2015 № 135 «О внесении изменений в показатели мониторинга системы образования, утвержденные приказом Министерства образования и науки РФ от 15.01.2014 № 14»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декабрь 2015 г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для мониторинга и направление в МОПО С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на уровне ОУ и направление материалов в МОУО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рабочей группы по обеспечению меропри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ведению и реализации ФГОС ОВЗ в образовательных организациях, расположенных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овской области, при Координационном совете по вопросам организации введения ФГОС общего образования в Свердловской области при Министерстве общего и профессионального образования Свердловской обла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2015 года не менее 2 раз в г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ПО С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и рабочей группы по обеспечению меропри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ведению и реализации ФГОС ОВЗ в образовательных организациях, расположенных на террит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овской обла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и рабочей группы по обеспечению меропри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ведению и реализации ФГОС ОВЗ в образовательных организациях, расположенных на террит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овской области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39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ей  группы в Свердловской области по вопросам введения и реализации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2015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рабочей группы при Управлении образование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ведению ФГОС ОВ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ей группы образовательного учреждения по введению ФГОС ОВЗ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вещаний и семинаров по вопросам введения и реализации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частия руководителей и педагогических работников образовательных учреждений в семинарах, совещан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м введения и реализации ФГОС ОВ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ических работников образовательных учреждений в семинарах, совещаниях вопросам введения и реализации ФГОС ОВЗ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39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этапного повышения квалификации руководящихся и педагогических работников образовательных организаций по вопросам реализации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декабрь 2016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-графика повышения квалификации педагогических и руководящих работников образовательных учреждений по вопросам реализации ФГОС ОВЗ на муниципальном уровн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-графика повышения квалификации педагогических и руководящих работников образовательных учреждений по вопросам реализации ФГОС ОВЗ на уровне ОУ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курсов повышения квалификации для руководящих и педагогических работников по вопросам реализации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-нояб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уководящих и педагогических работников в курсах повышения квалификации и обучающих мероприятиях по вопросам реализации ФГОС ОВ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уководящих и педагогических работников ОО в курсах повышения квалификации и обучающих мероприятиях по вопросам реализации ФГОС ОВЗ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ведении обучающих мероприятий (круглые столы, семинары, совещания) по вопросам реализации ФГОС ОВЗ на базе «стажировочных площадок»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декаб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специалистов муниципальных органов управления образованием, руководящих и педагогических работников образовательных учреждений в обучающих мероприятиях «стажировочных» площадок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уководящих и педагогических работников образовательных учреждений  в обучающих мероприятиях «стажировочных» площадок»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ляция опыта введения в пилотном режиме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6 гг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специалистов муниципальных органов управления образованием, руководящих и педагогических работников образовательных организаций в обучающих мероприятиях «стажировочных» площадок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уководящих и педагогических работников образовательных организаций в обучающих мероприятиях «стажировочных» площадок»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ское (консультативное) сопровождение организаций, осуществляющих образовательную деятельность, по вопросам введения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начиная с 2015 г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специалистов муниципальных органов управления образованием, руководящих и педагогических работников образовательных учреждений в обучающих мероприятиях «стажировочных» площадок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уководящих и педагогических работников образовательных учрежденицй в обучающих мероприятиях «стажировочных» площадок»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аспространение методических рекомендаций  по проектированию деятельности образовательных организаций в условиях ведения ФГОС ОВ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6 гг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методических рекомендаций до 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специалистов муниципальных органов управления образованием, руководящих и педагогических работников образовательных учреждений в обучающих мероприятиях «стажировочных» площадок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етодических рекомендаций в практической деятельности О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уководящих и педагогических работников образовательных учреждений в обучающих мероприятиях «стажировочных» площадок»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139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финансового обеспечения реализации прав обучающихся с ограниченными возможностями здоровья на получение общедоступного и бесплатного образования в условиях введения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-август 2015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государственных (муниципальных) заданий с учетом необходимости обеспечения реализации прав граждан на получение общедоступного и бесплатного общего образования в условиях введения и реализации ФГОС ОВ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и выполнение государственных (муниципальных) заданий в соответствии с ФГОС ОВЗ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методических рекомендаций Минобрнауки России финансового обеспечения введения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методических рекомендаций при формирова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на очередной финансовый год; муниципальных заданий образовательным организация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планирование расходов средств областного и муниципального бюджетов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139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вещаний, конференций, семинаров, педагогических чтений  по вопросам введения и реализации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год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й, конференций, семинаров по вопросам введения и реализации ФГОС ОВЗ на муниципальном уров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руководящих и педагогических работников образовательных учреждений в областных и всероссийских мероприятиях по вопросам введения и реализации ФГОС ОВЗ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едагогических советов, педагогических чтений, методических объединений и других мероприятий в образовательном учреждеии по вопросам введения и реализации ФГОС ОВ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уководящих и педагогических работников образовательных учреждений в областных и всероссийских мероприятиях по вопросам введения и реализации ФГОС ОВЗ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координационной группы при Министерстве образования и науки РФ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онсультационной поддержки о ходе подготовки к введению и реализации ФГОС ОВ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онсультационной поддержки о ходе подготовки к введению и реализации ФГОС ОВЗ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провождение в СМИ о ходе введения и реализации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год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змещение информации о ходе реализации ФГОС ОВЗ в СМИ, на сайте муниципального образ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змещение информации о ходе реализации ФГОС ОВЗ на сайте образовательной организации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-консультационной поддержки по вопросам введения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год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ПО С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онсультаций по вопросам введения и реализации ФГОС ОВ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онсультаций по вопросам введения и реализации ФГОС ОВЗ</w:t>
            </w:r>
          </w:p>
        </w:tc>
      </w:tr>
      <w:tr>
        <w:trPr>
          <w:trHeight w:val="1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ьской общественности по вопросам введения и реализации 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год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(законных представителей) обучающихся о подготовке к введению и реализации ФГОС ОВЗ через сайты образовательных учреждеий, газеты, буклеты, информационные стенды, родительские собр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(законных представителей) обучающихся о подготовке к введению и реализации ФГОС ОВЗ через сайты образовательных учреждений, газеты, буклеты, информационные стенды, родительские собрания</w:t>
            </w:r>
          </w:p>
        </w:tc>
      </w:tr>
      <w:tr>
        <w:trPr>
          <w:trHeight w:val="331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нформационной открытости образовательных организация Свердловской области по вопросам введения ФГОС ОВ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нформационной открытости муниципальных образовательных учрежде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убличной отчетности образовательного учреждения о ходе и результатах введения ФГОС ОВЗ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8:00Z</dcterms:created>
  <dc:creator>RePack by Diakov</dc:creator>
  <dc:description/>
  <cp:keywords/>
  <dc:language>en-US</dc:language>
  <cp:lastModifiedBy>OBRAZ</cp:lastModifiedBy>
  <cp:lastPrinted>2015-03-31T09:46:00Z</cp:lastPrinted>
  <dcterms:modified xsi:type="dcterms:W3CDTF">2016-09-06T12:30:00Z</dcterms:modified>
  <cp:revision>6</cp:revision>
  <dc:subject/>
  <dc:title>ПЛАН</dc:title>
</cp:coreProperties>
</file>